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umentation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eneral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in IT++ should be properly documented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include (`.h') files. Source (`.cpp')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ccording to a normal standard for well document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e interface of a class shall be documented i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_Cla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_Class here. With example cod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_Class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Class(void) { setup_done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Constructor that initializes the clas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constructor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Class(TYPE1 param1, TYPE2 param2) { setup(param1, param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Setup function for My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setup function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up(TYPE1 param1, TYPE2 para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Brief description of member_fun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member_function1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,out] param3 Description of \a param3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4 member_function1(TYPE1 param1, TYPE2 param2, TYPE3 &amp;para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etup_done;         /*!&lt; Variable that checks if the class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zed with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 private_variable1; //!&lt; Short description of private_variable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2 private_variable2; //!&lt; Short description of private_variable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header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start with the following header, which include Doxygen'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ile, \c \\brief and \c \\author tags, and a common copyrigh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the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Names of the authors who contributed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the file he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++ - C++ library of mathematical, signal processing, speech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d communications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5-2005  (see AUTHORS file for a list of con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, Inc., 51 Franklin St, Fifth Floor, Boston, MA 02110-13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roups Group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ust be added to a Doxygen group in order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 following code example defines the gro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my_group Brief description of the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the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ocument the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function' and how to add it to the group \c 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_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my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_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3 my_function(TYPE1 param1, TYPE2 &amp;para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